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racdf( x, n, M, nar, nma, dtol, drange, h, hood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ar, ma, cov, lcov, stderr, cor, lc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hess, lhess, w, lenw, i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     n, M, nar, nma, lcov, lcor, le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         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 drange(2), ar(nar), ma(nma), stderr(nar+nma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 cov(lcov,nar+nma+1), cor(lcor,nar+nma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 d, dtol, h,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 w(len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     i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lculates the maximum likelihood estimators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a fractionally-differenced ARIMA (p,d,q) model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with their estimated covariance and corre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tandard errors, as well as the value of the maximized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fast approximate algorithm of Haslett and Raftery (1989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The optimization is carried out in two levels : an outer univa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unimodal optimization with respect to d over the interval [0,.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(uses Brent's fmin algorithm), and an inner nonlinear least-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optimization with respect to the AR and MA parameters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white noise variance (uses the MINPACK subroutine LM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EFERENC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J. Haslett and A. E. Raf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Space-time modeling with  Long-Memory Dependen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sessing Ireland's Wind Power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pplied Statistics 38 (1989) 1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R. Brent, Algorithms for Minimization without Deriv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rentice-Hall 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J. J. More, B. S. Garbow, and K. E. Hillst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ser's Guide for MINPACK-1, Technical Report ANL-80-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pplied Mathematics Division, Argonne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August 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       real     time series for the ARIM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       integer  length of th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       integer  number of terms in the likelihoo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suggested value 100 (see Haslett and Raftery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ar     integer  number of autoregress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ma     integer  number of moving aver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cov    integer  row dimension of an array for the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must be as declared in the call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at least nar+nma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cor    integer  row dimension of an array for the corre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must be as declared in the call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at least nar+nma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tol    double   desired length of final interval of uncertainty 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suggested value : 4th root of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if dtol &lt; 0 it is automatically set t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dtol will be altered if necessary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range  double   array of length 2 giving mimimum an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for the fractional differenc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       double   finite-difference interval for estimating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with respect to d. If h &lt; 0 it is automaticall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       double   initial guess for optimal fractional differenc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r      double   initial autoregressive paramete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ma      double   initial moving average parameter estima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       double   work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lenw    integer  length of double precision workspace w, must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x(nar+nma+2*(n+M),3*n+(n+6.5)*(nar+nma)+1,(3+2*(nar+nma+1))*(nar+nma+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iprint  integer  &lt;= 0 no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&gt;  0 intermediate resul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tol    double   value of dtol ultimately used by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       double   value of h ultimately used by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       double   optimal fractional differenc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ood    double   logarithm of the maximum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r      double   optimal autoregressive paramete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ma      double   optimal moving average parameter estima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v     double   covariance matrix of the parameter estimates (d,p,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derr  double   standard errors of the parameter estimates (d,p,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r     double   correlation matrix of the parameter estimates (d,p,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dsim( n, ip, iq, ar, ma, d, rmu, iseed, 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nerates a random time series for use with fra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      integer  length of th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p     integer  number of autoregress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r     real    (ip) autoregress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     real    (iq) moving aver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      real     fractional differenc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mu    real     time seri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y      real    (n+iq)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      real    (n+iq)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      real    (n) the generated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imulates a series of length n from an ARIMA (p,d,q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with fractional d (0&lt;d&lt;0.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fdvar(  x, n, M, nar, nma, dtol, drange, h, hood, 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ar, ma, cov, lcov, stderr, cor, lc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hess, lhess, w, le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     n, M, nar, nma, lcov, lcor, le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l               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         x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double precision   drange(2), ar(nar), ma(nma), stderr(nar+nma+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 drange(2), ar(*), ma(*), stder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uble precision   cov(lcov,nar+nma+1), cor(lcor,nar+nma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 cov(lcov,*), cor(lcor,*), hess(lhess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 d, dtol, h,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uble precision   w(len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 w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computes the covariance, correlation and standard 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finite-dfference interval h for derivatives with respect t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